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养殖场及饲料基地地理位置图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注：可以附件的形式提交</w:t>
      </w:r>
      <w:r>
        <w:rPr>
          <w:b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7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水产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>
      <w:rFonts w:eastAsia="宋体;SimSun"/>
      <w:kern w:val="2"/>
      <w:sz w:val="21"/>
      <w:lang w:val="en-US" w:eastAsia="zh-CN" w:bidi="ar-SA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9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2-20T01:45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